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631053</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JUICYLEAD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2500 QUANTUM LAKES DR STE 203</w:t>
            </w:r>
          </w:p>
          <w:p>
            <w:pPr>
              <w:pStyle w:val="Normal"/>
              <w:rPr/>
            </w:pPr>
            <w:r>
              <w:rPr>
                <w:rFonts w:cs="Times New Roman" w:ascii="Times New Roman" w:hAnsi="Times New Roman"/>
                <w:sz w:val="22"/>
              </w:rPr>
              <w:t>BOYNTON BEACH FL  33426</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25575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ith respect to the recommended order, Section 120.57(1)(l), Florida Statutes, provides:</w:t>
      </w:r>
    </w:p>
    <w:p>
      <w:pPr>
        <w:pStyle w:val="Normal"/>
        <w:widowControl w:val="false"/>
        <w:tabs>
          <w:tab w:val="left" w:pos="720" w:leader="none"/>
        </w:tabs>
        <w:ind w:left="720" w:right="504" w:hanging="0"/>
        <w:jc w:val="both"/>
        <w:rPr>
          <w:rFonts w:ascii="Times New Roman" w:hAnsi="Times New Roman" w:cs="Times New Roman"/>
          <w:sz w:val="24"/>
          <w:szCs w:val="24"/>
        </w:rPr>
      </w:pPr>
      <w:r>
        <w:rPr>
          <w:rFonts w:cs="Times New Roman" w:ascii="Times New Roman" w:hAnsi="Times New Roman"/>
          <w:sz w:val="24"/>
          <w:szCs w:val="24"/>
        </w:rPr>
        <w:t>The agency may adopt the recommended order as the final order of the agency. The agency in its final order may reject or modify the conclusions of law over which it has substantive jurisdiction and interpretation of administrative rules over which it has substantive jurisdiction. When rejecting or modifying such conclusions of law or interpretation of administrative rule, the agency must state with particularity its reasons for rejecting or modifying such conclusion of law or interpretation of administrative rule and must make a finding that its substituted conclusion of law or interpretation of administrative rule is as or more reasonable than that which was rejected or modified. Rejection or modification of conclusions of law may not form the basis for rejection or modification of findings of fact.  The agency may not reject or modify the findings of fact unless the agency first determines from a review of the entire record, and states with particularity in the order, that the findings of fact were not based upon competent substantial evidence or that the proceedings on which the findings were based did not comply with essential requirements of law.</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ceptions to the Recommended Order were not received from any party.</w:t>
      </w:r>
    </w:p>
    <w:p>
      <w:pPr>
        <w:pStyle w:val="Normal"/>
        <w:spacing w:lineRule="auto" w:line="360"/>
        <w:ind w:left="720" w:hanging="0"/>
        <w:jc w:val="both"/>
        <w:rPr/>
      </w:pPr>
      <w:r>
        <w:rPr>
          <w:rFonts w:cs="Times New Roman" w:ascii="Times New Roman" w:hAnsi="Times New Roman"/>
          <w:sz w:val="24"/>
          <w:szCs w:val="24"/>
        </w:rPr>
        <w:t>Upon review of the entire record, it was determined that a portion of Finding of Fact #3 must be modified because it does not accurately reflect the testimony and evidence presented at the hearing.  The parties did not testify that the Petitioner continued to provide office supplies, a telephone, a fax machine and paper to the Joined Party after he moved home to work.  Finding of Fact #3 is amended to sa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The Joined Party had some physical difficulties in 2008. The Joined Party asked management if he could work from home.  The Petitioner allowed the Joined Party to work from home starting in April 2008. At home, the Joined Party continued to have a sales manager for a supervisor and reported to him on a regular basis.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t was also determined from a review of the entire record that a portion of Finding of Fact #4 must be modified because the Joined Party did not testify that he was scheduled to work from 8:00 a.m. 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 p.m.  Finding of Fact #4 is amended to sa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Prior to April 2008, the claimant had a set schedule; was required to report to the office. After April 2008, the Joined Party was not required to report to the office.  The Petitioner provided business cards to the Joined Part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All amended Findings and Conclusions support the Special Deputy’s ultimate conclusion that an employer/employee relationship existed between the Petitioner and the sales representatives.  The Special Deputy’s conclusion that the factors of control outweigh the factors of independence in this case is supported by the record.  The Special Deputy’s Conclusions of Law represent a reasonable application of law to the facts and are adopted as amended here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Having considered the Special Deputy’s Recommended Order and the record of the case and in the absence of any exceptions to the Recommended Order, I adopt the Findings of Fact and Conclusions of Law as amended herein. A copy of the Recommended Order is attached and incorporated in this Final Ord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October 30,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ugust,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631053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JUICYLEADS INC</w:t>
            </w:r>
          </w:p>
          <w:p>
            <w:pPr>
              <w:pStyle w:val="Normal"/>
              <w:rPr/>
            </w:pPr>
            <w:r>
              <w:rPr>
                <w:rFonts w:cs="Times New Roman" w:ascii="Times New Roman" w:hAnsi="Times New Roman"/>
                <w:sz w:val="22"/>
              </w:rPr>
              <w:t>AUDRA SYROP</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2500 QUANTUM LAKES DR STE 203</w:t>
            </w:r>
          </w:p>
          <w:p>
            <w:pPr>
              <w:pStyle w:val="Normal"/>
              <w:rPr/>
            </w:pPr>
            <w:r>
              <w:rPr>
                <w:rFonts w:cs="Times New Roman" w:ascii="Times New Roman" w:hAnsi="Times New Roman"/>
                <w:sz w:val="22"/>
              </w:rPr>
              <w:t>BOYNTON BEACH FL  33426</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25575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br/>
        <w:t xml:space="preserve">This matter comes before the undersigned Special Deputy pursuant to the Petitioner’s protest of the Respondent’s determination dated October 30, 2008. </w:t>
      </w:r>
    </w:p>
    <w:p>
      <w:pPr>
        <w:pStyle w:val="Normal"/>
        <w:spacing w:before="100" w:after="100"/>
        <w:jc w:val="both"/>
        <w:rPr>
          <w:rFonts w:ascii="Times New Roman" w:hAnsi="Times New Roman" w:cs="Times New Roman"/>
          <w:color w:val="000080"/>
          <w:sz w:val="24"/>
          <w:szCs w:val="24"/>
        </w:rPr>
      </w:pPr>
      <w:r>
        <w:rPr>
          <w:rFonts w:cs="Times New Roman" w:ascii="Times New Roman" w:hAnsi="Times New Roman"/>
          <w:sz w:val="24"/>
          <w:szCs w:val="24"/>
        </w:rPr>
        <w:t>After due notice to both parties, a telephone hearing was held on March 16, 2009. The Petitioner was represented by the corporate</w:t>
      </w:r>
      <w:r>
        <w:rPr>
          <w:rFonts w:cs="Times New Roman" w:ascii="Times New Roman" w:hAnsi="Times New Roman"/>
          <w:color w:val="0000FF"/>
          <w:sz w:val="24"/>
          <w:szCs w:val="24"/>
        </w:rPr>
        <w:t> </w:t>
      </w:r>
      <w:r>
        <w:rPr>
          <w:rFonts w:cs="Times New Roman" w:ascii="Times New Roman" w:hAnsi="Times New Roman"/>
          <w:sz w:val="24"/>
          <w:szCs w:val="24"/>
        </w:rPr>
        <w:t xml:space="preserve">President. The Respondent did not participate. The Joined Party represented himself.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The record of the case, including the recording of the hearing and any exhibits submitted in evidence, is herewith transmitted. Proposed Findings of Fact and/or Conclusions of Law were not received.</w:t>
      </w:r>
    </w:p>
    <w:p>
      <w:pPr>
        <w:pStyle w:val="Normal"/>
        <w:spacing w:before="0" w:after="120"/>
        <w:jc w:val="both"/>
        <w:rPr/>
      </w:pPr>
      <w:r>
        <w:rPr>
          <w:rFonts w:cs="Times New Roman" w:ascii="Times New Roman" w:hAnsi="Times New Roman"/>
          <w:b/>
          <w:bCs/>
          <w:sz w:val="24"/>
          <w:szCs w:val="24"/>
        </w:rPr>
        <w:t>Issue:</w:t>
      </w:r>
      <w:r>
        <w:rPr>
          <w:rFonts w:cs="Times New Roman" w:ascii="Times New Roman" w:hAnsi="Times New Roman"/>
          <w:sz w:val="24"/>
          <w:szCs w:val="24"/>
        </w:rPr>
        <w:t xml:space="preserve"> Whether services performed for the Petitioner by the Joined Party(s) and other individuals working as sales representatives constitute insured employment pursuant to Sections 443.036(19), 443.036(21); 443.1216, Florida Statutes, and if so, the effective date of the li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Findings of Fac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Petitioner is a corporation in business since January 2004 as a provider of leads for mortgage brokers and debt settlement companies. The Joined Party began working for the company as an employee in sales in from June 1, 2004 until April 2008. The Joined Party’s status as employee from June 1, 2004 until April 2008 is not disputed by either party. The claimant started out receiving a draw against commissions. After a month, the Joined Party was on straight commission. Health insurance was available through the company, but the Joined Party did not elect to accept 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Before April 2008, the Joined Party was paid weekly by check. After April 2008, the Joined Party billed the Petitioner, who in turn issued a check. After April 2008, the Joined Party worked from home, and was not provided mortgage leads due to a change in market conditions. At home, the Joined Party continued to work the same hou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Joined Party had some physical difficulties in 2008. The Joined Party asked management if he could work from home.  The Petitioner allowed the Joined Party to work from home starting in April 2008. At home, the Joined Party continued to have a sales manager for a supervisor and reported to him on a regular basis. The Petitioner continued to provide office supplies, a telephone, a fax machine and paper to the Joined Party after he moved home to wor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rior to April 2008, the claimant had a set schedule; typically 8:00 a.m. to 5:00 p.m. was required to report to the office. After April 2008, the Joined Party was not required to report to the office.  The Petitioner provided business cards to the Joined Part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Petitioner started issuing the Joined Party a Form 1099 to file his own taxes for work performed from April 2008 through September 2008.  The Joined party stopped working for the company in September 200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clusions of Law:</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by sales representative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jc w:val="both"/>
        <w:rPr/>
      </w:pPr>
      <w:r>
        <w:rPr>
          <w:rFonts w:cs="Times New Roman" w:ascii="Times New Roman" w:hAnsi="Times New Roman"/>
          <w:sz w:val="24"/>
          <w:szCs w:val="24"/>
        </w:rPr>
        <w:t xml:space="preserve">The Supreme Court of Florida adopted and approved the tests in 1 Restatement of Law, Agency 2d Section 220 (1958), for use to determine if an employment relationship exists. See Cantor v. Cochran, 184 So.2d 173 (Fla. 1966); Miami Herald Publishing Co. v. Kendall, 88 So.2d 276 (Fla. 1956); Mangarian v. Southern Fruit Distributors, 1 So.2d 858 (Fla. 1941); see also Kane Furniture Corp. v. R. Miranda, 506 So2d 1061 (Fla. 2d DCA 1987).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1 Restatement of Law, Agency 2d Section 220 (1958) provides:</w:t>
      </w:r>
    </w:p>
    <w:p>
      <w:pPr>
        <w:pStyle w:val="Normal"/>
        <w:ind w:left="1530" w:hanging="450"/>
        <w:jc w:val="both"/>
        <w:rPr>
          <w:rFonts w:ascii="Times New Roman" w:hAnsi="Times New Roman" w:cs="Times New Roman"/>
          <w:sz w:val="24"/>
          <w:szCs w:val="24"/>
        </w:rPr>
      </w:pPr>
      <w:r>
        <w:rPr>
          <w:rFonts w:cs="Times New Roman" w:ascii="Times New Roman" w:hAnsi="Times New Roman"/>
          <w:sz w:val="24"/>
          <w:szCs w:val="24"/>
        </w:rPr>
        <w:t>(1)  A servant is a person employed to perform services for another and who, in the performance of the services, is subject to the other's control or right of control.</w:t>
      </w:r>
    </w:p>
    <w:p>
      <w:pPr>
        <w:pStyle w:val="Normal"/>
        <w:ind w:left="1530" w:hanging="450"/>
        <w:jc w:val="both"/>
        <w:rPr>
          <w:rFonts w:ascii="Times New Roman" w:hAnsi="Times New Roman" w:cs="Times New Roman"/>
          <w:sz w:val="24"/>
          <w:szCs w:val="24"/>
        </w:rPr>
      </w:pPr>
      <w:r>
        <w:rPr>
          <w:rFonts w:cs="Times New Roman" w:ascii="Times New Roman" w:hAnsi="Times New Roman"/>
          <w:sz w:val="24"/>
          <w:szCs w:val="24"/>
        </w:rPr>
        <w:t>(2)  The following matters of fact, among others, are to be considered:</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a) the extent of control which, by the agreement, the business may exercise over the details of the work;</w:t>
      </w:r>
    </w:p>
    <w:p>
      <w:pPr>
        <w:pStyle w:val="Normal"/>
        <w:ind w:left="1620" w:hanging="274"/>
        <w:jc w:val="both"/>
        <w:rPr/>
      </w:pPr>
      <w:r>
        <w:rPr>
          <w:rFonts w:cs="Times New Roman" w:ascii="Times New Roman" w:hAnsi="Times New Roman"/>
          <w:sz w:val="24"/>
          <w:szCs w:val="24"/>
        </w:rPr>
        <w:t>(b) whether or not the one employed is engaged in a distinct occupation or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c) the kind of occupation, with reference to whether, in the locality, the work is usually done under the direction of the employer or by a specialist without supervision;</w:t>
      </w:r>
    </w:p>
    <w:p>
      <w:pPr>
        <w:pStyle w:val="Normal"/>
        <w:ind w:left="1620" w:hanging="274"/>
        <w:jc w:val="both"/>
        <w:rPr/>
      </w:pPr>
      <w:r>
        <w:rPr>
          <w:rFonts w:cs="Times New Roman" w:ascii="Times New Roman" w:hAnsi="Times New Roman"/>
          <w:sz w:val="24"/>
          <w:szCs w:val="24"/>
        </w:rPr>
        <w:t>(d) the skill required in the particular occupation;</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e) whether the employer or the worker supplies the instrumentalities, tools, and the place of work for the person doing the work;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f) the length of time for which the person is employed;</w:t>
      </w:r>
    </w:p>
    <w:p>
      <w:pPr>
        <w:pStyle w:val="Normal"/>
        <w:ind w:left="1620" w:hanging="274"/>
        <w:jc w:val="both"/>
        <w:rPr/>
      </w:pPr>
      <w:r>
        <w:rPr>
          <w:rFonts w:cs="Times New Roman" w:ascii="Times New Roman" w:hAnsi="Times New Roman"/>
          <w:sz w:val="24"/>
          <w:szCs w:val="24"/>
        </w:rPr>
        <w:t>(g) the method of payment, whether by the time or by the job;</w:t>
      </w:r>
    </w:p>
    <w:p>
      <w:pPr>
        <w:pStyle w:val="Normal"/>
        <w:ind w:left="1620" w:hanging="274"/>
        <w:jc w:val="both"/>
        <w:rPr/>
      </w:pPr>
      <w:r>
        <w:rPr>
          <w:rFonts w:cs="Times New Roman" w:ascii="Times New Roman" w:hAnsi="Times New Roman"/>
          <w:sz w:val="24"/>
          <w:szCs w:val="24"/>
        </w:rPr>
        <w:t>(h) whether or not the work is a part of the regular business of the employer;</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i) whether or not the parties believe they are creating the relation of master and servant;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j) whether the principal is or is not in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facts reveal some elements of independence and some elements of employment in this relationship. Factors pointing toward an independent relationship include that the Joined Party received a Form 1099 for services rendered after April 2008 and did not have any benefits. However, more factors indicate an employment relationship. The Petitioner established the original terms and pay the Joined Party would receive. The Joined Party had a supervisor throughout his association with the Petitioner. The Petitioner provided business cards to the Joined Party. The Petitioner provided leads to the Joined Party, a sign of dependence on the company. Additionally, the Petitioner provided all the necessary equipment for the Joined Party to do his job. Neither party disputes that the Joined Party was an employee prior to April 2008. The Joined Party’s association with the Petitioner did not change significantly enough, despite the issuance of a Form 1099, to disturb his classification as the Petitioner’s employe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was an independent contractor. In view of the facts provided, it is concluded that the Petitioner did not meet its burd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October 30,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July 10,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25575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3:00Z</dcterms:created>
  <dc:creator>ALBRITT</dc:creator>
  <dc:description/>
  <cp:keywords/>
  <dc:language>en-US</dc:language>
  <cp:lastModifiedBy>ALBRITT</cp:lastModifiedBy>
  <cp:lastPrinted>2009-08-11T11:09:00Z</cp:lastPrinted>
  <dcterms:modified xsi:type="dcterms:W3CDTF">2009-09-03T12:23:00Z</dcterms:modified>
  <cp:revision>2</cp:revision>
  <dc:subject/>
  <dc:title>Docket No. 208-125575L</dc:title>
</cp:coreProperties>
</file>