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37429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RICHARD F GOLARDI &amp; ASSOCIATE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257 W NEW HAVEN AVE</w:t>
            </w:r>
          </w:p>
          <w:p>
            <w:pPr>
              <w:pStyle w:val="Normal"/>
              <w:rPr/>
            </w:pPr>
            <w:r>
              <w:rPr>
                <w:rFonts w:cs="Times New Roman" w:ascii="Times New Roman" w:hAnsi="Times New Roman"/>
                <w:sz w:val="22"/>
              </w:rPr>
              <w:t xml:space="preserve">WEST MELBOURNE FL  32904-3561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25571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November 12,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ugust,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374297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RICHARD F GOLARDI &amp; ASSOCIATES INC</w:t>
            </w:r>
          </w:p>
          <w:p>
            <w:pPr>
              <w:pStyle w:val="Normal"/>
              <w:rPr/>
            </w:pPr>
            <w:r>
              <w:rPr>
                <w:rFonts w:cs="Times New Roman" w:ascii="Times New Roman" w:hAnsi="Times New Roman"/>
                <w:sz w:val="22"/>
              </w:rPr>
              <w:t>RICHARD F GOLARDI</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257 W NEW HAVEN AVE</w:t>
            </w:r>
          </w:p>
          <w:p>
            <w:pPr>
              <w:pStyle w:val="Normal"/>
              <w:rPr/>
            </w:pPr>
            <w:r>
              <w:rPr>
                <w:rFonts w:cs="Times New Roman" w:ascii="Times New Roman" w:hAnsi="Times New Roman"/>
                <w:sz w:val="22"/>
              </w:rPr>
              <w:t xml:space="preserve">WEST MELBOURNE FL  32904-3561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25571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szCs w:val="24"/>
        </w:rPr>
      </w:pPr>
      <w:r>
        <w:rPr>
          <w:rFonts w:cs="Times New Roman" w:ascii="Times New Roman" w:hAnsi="Times New Roman"/>
          <w:sz w:val="24"/>
        </w:rPr>
        <w:t xml:space="preserve">TO:  </w:t>
      </w:r>
      <w:r>
        <w:rPr>
          <w:vanish/>
          <w:highlight w:val="yellow"/>
        </w:rPr>
        <w:t>&lt;&gt;</w:t>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November 12,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April 21, 2009</w:t>
      </w:r>
      <w:r>
        <w:rPr>
          <w:vanish/>
          <w:highlight w:val="yellow"/>
        </w:rPr>
        <w:t>&gt;</w:t>
      </w:r>
      <w:r>
        <w:rPr>
          <w:rFonts w:cs="Times New Roman" w:ascii="Times New Roman" w:hAnsi="Times New Roman"/>
          <w:sz w:val="24"/>
        </w:rPr>
        <w:t>.  The Petitioner, represented by its president, appeared and testified.  The Respondent was represented by a Department of Revenue Tax Specialist II.  A Tax Specialist II testified as a witness.  The Joined Party appeared and testified.  One of the Petitioner's former employees, a telemarketer, testified as a witness for the Joined Party.</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TextBody"/>
        <w:spacing w:before="0" w:after="120"/>
        <w:jc w:val="both"/>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and other individuals working as office managers constitute insured employment pursuant to Sections 443.036(19), 443.036(21); 443.1216, Florida Statutes, and if so, the effective date of the liability.</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is a corporation which was formed in 2001 to operate an Allstate Insurance agency to sell property and casualty insurance.  The Petitioner's president is a licensed insurance agent and was the only licensed agent for the Petitioner prior to May 2007.  In addition to the president the Petitioner employed individuals working as telemarketers and customer service representatives.  The Joined Party was employed by the Petitioner as a telemarketer from approximately July 2003 until approximately September 2004.</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 early 2007 the Joined Party obtained a license to sell property and casualty insurance.  On May 15, 2007, the Petitioner hired the Joined Party to sell insurance for the Petitioner and to manage the Petitioner's office.  The Petitioner and the Joined Party entered into a verbal agreement that the Petitioner would pay the Joined Party a salary of $30,000 for the first year, a salary of $40,000 for the second year, and a salary of $50,000 for the third year.  The salary would be paid on a bi-weekly basis.  In addition, the Joined Party would have an opportunity to earn a bonus based on the performance of the office during each month.  The bonus would be paid at the end of each month during which a bonus was earned.  The Joined Party would receive one week paid vacation per year, seven paid holidays each year, and paid sick day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informed the Joined Party that the office hours were Monday through Friday from 9 AM until 6 PM.  The president told the Joined Party that the Joined Party was required to report for work at 8:30 AM each morning and that he was required to work until at least 6 PM.</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provided the Joined Party with a desk, computer, telephone, and everything else that was needed to perform the work.  The Joined Party did not have any expenses in connection with the work.  The Petitioner provided the Joined Party with business cards listing the Joined Party's position as Office Manager.</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gave the Joined Party the authority to hire and fire employees for the Petitioner.  The Joined Party hired customer service representatives and telemarketers as employees of the Petitioner.  The Joined Party also hired licensed insurance sales persons who were classified by the Petitioner as independent contractors.  The Joined Party was the immediate supervisor of the customer service representatives, the telemarketers, and the sales persons.  The Joined Party trained the Petitioner's workers.  The Joined Party determined when or if it was necessary to discipline the workers and he administered the discipline up to and including termination.</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was required to personally perform the work and he was not permitted to perform services for the Petitioner's competitors.  Either party had the right to terminate the relationship at any time without incurring liabilit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From May 2007 until May 2008 the Petitioner paid the Joined Party $1,153.85 on each bi-weekly payday resulting in payment of the annual salary of $30,000.  Beginning in May 2008 the Petitioner increased the Joined Party's bi-weekly pay amount to $1,538.46 based on the agreement of hire that the Petitioner would increase the Joined Party's pay to $40,000 after the first year.</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Petitioner informed the Joined Party that the Petitioner would not withhold taxes from the pay.  The Petitioner informed the Joined Party that the Petitioner could save money by not withholding taxes and that the Joined Party would be able to charge expenses against his earnings when the Joined Party filed his annual income tax returns.  The Petitioner reported the Joined Party's earnings on Form 1099-MISC as nonemployee compensation.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 September 2008 the Petitioner and the Joined Party had a confrontation at which time the Petitioner terminated the Joined Party.</w:t>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spacing w:before="120" w:after="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rPr>
        <w:t xml:space="preserve">The evidence which has been accepted as credible reveals that the only agreement between the Petitioner and the Joined Party was a verbal agreement.  Nothing in the verbal agreement indicates that the Joined Party was engaged as an independent contractor.  To the contrary, the Joined Party was specifically hired to manage the Petitioner's insurance business and to sell insurance for the Petitioner.  The Joined Party trained and supervised the Petitioner's employees.  The services performed by the Joined Party were not separate and distinct from the Petitioner's business but were an integral part of the Petitioner's business.  The Petitioner provided everything that was needed to perform the work.  The Joined Party did not have any expenses in connection with the work and he was not at risk of suffering a financial loss from services performed.  It is not necessary for the employer to actually direct or control the manner in which the services are performed; it is sufficient if the agreement provides the employer with the right to direct and control the worker.  </w:t>
      </w:r>
      <w:r>
        <w:rPr>
          <w:rFonts w:cs="Times New Roman" w:ascii="Times New Roman" w:hAnsi="Times New Roman"/>
          <w:sz w:val="24"/>
          <w:szCs w:val="24"/>
        </w:rPr>
        <w:t xml:space="preserve">Of all the factors, the right of control as to the mode of doing the work is the principal consideration.  </w:t>
      </w:r>
      <w:r>
        <w:rPr>
          <w:rFonts w:cs="Times New Roman" w:ascii="Times New Roman" w:hAnsi="Times New Roman"/>
          <w:sz w:val="24"/>
          <w:szCs w:val="24"/>
          <w:u w:val="single"/>
        </w:rPr>
        <w:t>VIP Tours v. State, Department of Labor and Employment Security</w:t>
      </w:r>
      <w:r>
        <w:rPr>
          <w:rFonts w:cs="Times New Roman" w:ascii="Times New Roman" w:hAnsi="Times New Roman"/>
          <w:sz w:val="24"/>
          <w:szCs w:val="24"/>
        </w:rPr>
        <w:t>, 449 So.2d 1307 (Fla.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CA 1984)  </w:t>
      </w:r>
    </w:p>
    <w:p>
      <w:pPr>
        <w:pStyle w:val="Normal"/>
        <w:tabs>
          <w:tab w:val="clear" w:pos="720"/>
          <w:tab w:val="left" w:pos="1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Petitioner paid the Joined Party an annual salary on a bi-weekly basis.  The Petitioner provided fringe benefits normally reserved for employees such as paid holidays, paid sick days, and paid vacations.  Although the Petitioner did not withhold taxes from the Joined Party's pay, that fact, standing alone, is not a valid indicator of the nature of the relationship but the result of misclassification.</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 xml:space="preserve">The Joined Party performed services for the Petitioner for approximately sixteen months.  Either party could terminate the relationship at any time without incurring liability.  Theses facts reveal the existence of an at-will relationship of relative permanence.  In September 2008 the Petitioner exercised its right to terminate the relationship.  In </w:t>
      </w:r>
      <w:r>
        <w:rPr>
          <w:rFonts w:cs="Times New Roman" w:ascii="Times New Roman" w:hAnsi="Times New Roman"/>
          <w:sz w:val="24"/>
          <w:u w:val="single"/>
        </w:rPr>
        <w:t>Cantor v. Cochran</w:t>
      </w:r>
      <w:r>
        <w:rPr>
          <w:rFonts w:cs="Times New Roman" w:ascii="Times New Roman" w:hAnsi="Times New Roman"/>
          <w:sz w:val="24"/>
        </w:rPr>
        <w:t xml:space="preserve">, 184 So.2d 173 (Fla. 1966), the court in quoting </w:t>
      </w:r>
      <w:r>
        <w:rPr>
          <w:rFonts w:cs="Times New Roman" w:ascii="Times New Roman" w:hAnsi="Times New Roman"/>
          <w:sz w:val="24"/>
          <w:u w:val="single"/>
        </w:rPr>
        <w:t>1 Larson, Workmens' Compensation Law</w:t>
      </w:r>
      <w:r>
        <w:rPr>
          <w:rFonts w:cs="Times New Roman" w:ascii="Times New Roman" w:hAnsi="Times New Roman"/>
          <w:sz w:val="24"/>
        </w:rPr>
        <w:t>, Section 44.35 stated: "The power to fire is the power to control. The absolute right to terminate the relationship without liability is not consistent with the concept of independent contractor, under which the contractor should have the legal right to complete the project contracted for and to treat any attempt to prevent completion as a breach of contract.”</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evidence reveals that the Petitioner exercised substantial control over the means and manner used to perform the work.  Therefore, it is concluded that the Joined Party performed services for the Petitioner as an employee and not as an independent contractor.</w:t>
      </w:r>
    </w:p>
    <w:p>
      <w:pPr>
        <w:pStyle w:val="Normal"/>
        <w:numPr>
          <w:ilvl w:val="0"/>
          <w:numId w:val="2"/>
        </w:numPr>
        <w:tabs>
          <w:tab w:val="clear" w:pos="720"/>
          <w:tab w:val="left" w:pos="36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ince it is concluded that the Joined Party performed services for the Petitioner as an employee it is necessary to determine if the Joined Party's earnings are covered by the Unemployment Compensation Law or whether the earnings are statutorily exempt.  Section 443.1216(13)(m), Florida Statutes, provides that service performed by an individual as an insurance agent or as an insurance solicitor is exempt from coverage under the law if all of the service is performed for remuneration solely by way of commission.  Since the credible evidence reveals that the Petitioner paid the Joined Party an annual salary, the Joined Party's earnings are not exempt from coverage under the law.</w:t>
      </w:r>
    </w:p>
    <w:p>
      <w:pPr>
        <w:pStyle w:val="Norma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special deputy was presented with conflicting testimony regarding material issues of fact and is charged with resolving these conflicts.  The Petitioner submitted an </w:t>
      </w:r>
      <w:r>
        <w:rPr>
          <w:rFonts w:cs="Times New Roman" w:ascii="Times New Roman" w:hAnsi="Times New Roman"/>
          <w:i/>
          <w:sz w:val="24"/>
          <w:szCs w:val="24"/>
        </w:rPr>
        <w:t xml:space="preserve">Independent Contractor Contract </w:t>
      </w:r>
      <w:r>
        <w:rPr>
          <w:rFonts w:cs="Times New Roman" w:ascii="Times New Roman" w:hAnsi="Times New Roman"/>
          <w:sz w:val="24"/>
          <w:szCs w:val="24"/>
        </w:rPr>
        <w:t xml:space="preserve">which appears to bear the Joined Party's signature dated May 15, 2007.  The Joined Party testified that he never signed any written agreement and that the </w:t>
      </w:r>
      <w:r>
        <w:rPr>
          <w:rFonts w:cs="Times New Roman" w:ascii="Times New Roman" w:hAnsi="Times New Roman"/>
          <w:i/>
          <w:sz w:val="24"/>
          <w:szCs w:val="24"/>
        </w:rPr>
        <w:t>Independent Contractor Contract</w:t>
      </w:r>
      <w:r>
        <w:rPr>
          <w:rFonts w:cs="Times New Roman" w:ascii="Times New Roman" w:hAnsi="Times New Roman"/>
          <w:sz w:val="24"/>
          <w:szCs w:val="24"/>
        </w:rPr>
        <w:t xml:space="preserve"> is a forgery.  The Petitioner testified that the Joined Party was paid solely by way of commission as per a commission schedule which is part of the contract.  The Petitioner also testified that the Petitioner did not follow the commission schedule exactly and supplemented the Joined Party's pay with payments that were not earned commissions.  The Joined Party testified that he was paid an annual salary on a bi-weekly basis and that each payment was the same amount until the salary was increased.  The Joined Party submitted documentary evidence consisting of the payroll check stubs and direct deposit bank records.  Those documents reveal that the Joined Party was paid $1,153.85 on a bi-weekly basis during the first year which equals $30,000.01.  The documentary evidence reveals that in May 2008 the bi-weekly amount was increased to $1,538.46 which computes to an annual salary of $39,999.96.  Factors considered in resolving evidentiary conflicts include the witness’ opportunity and capacity to observe the event or act in question; any prior inconsistent statement by the witness; witness bias or lack of bias; the contradiction of the witness’ version of events by other evidence or its consistency with other evidence; the inherent improbability of the witness’ version of events; and the witness’ demeanor. Upon considering these factors, the special deputy finds the testimony and evidence of the Joined Party to be more credible than the testimony and evidence presented by the Petitioner. Therefore, material conflicts in the evidence are resolved in favor of the Joined Party.</w:t>
      </w:r>
    </w:p>
    <w:p>
      <w:pPr>
        <w:pStyle w:val="Normal"/>
        <w:tabs>
          <w:tab w:val="clear" w:pos="720"/>
          <w:tab w:val="left" w:pos="14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November 12,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April 24,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25571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4:00Z</dcterms:created>
  <dc:creator>ALBRITT</dc:creator>
  <dc:description/>
  <cp:keywords/>
  <dc:language>en-US</dc:language>
  <cp:lastModifiedBy>ALBRITT</cp:lastModifiedBy>
  <cp:lastPrinted>2009-07-20T13:05:00Z</cp:lastPrinted>
  <dcterms:modified xsi:type="dcterms:W3CDTF">2009-09-03T12:24:00Z</dcterms:modified>
  <cp:revision>2</cp:revision>
  <dc:subject/>
  <dc:title>Docket No. 125571L</dc:title>
</cp:coreProperties>
</file>