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859543</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ONLY PAINTING CORP</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11430 SW 5TH STREET</w:t>
            </w:r>
          </w:p>
          <w:p>
            <w:pPr>
              <w:pStyle w:val="Normal"/>
              <w:rPr/>
            </w:pPr>
            <w:r>
              <w:rPr>
                <w:rFonts w:cs="Times New Roman" w:ascii="Times New Roman" w:hAnsi="Times New Roman"/>
                <w:sz w:val="22"/>
              </w:rPr>
              <w:t xml:space="preserve">MIAMI FL  33174-104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14738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rFonts w:cs="Times New Roman" w:ascii="Times New Roman" w:hAnsi="Times New Roman"/>
          <w:sz w:val="24"/>
          <w:szCs w:val="24"/>
        </w:rPr>
        <w:t>The issue before me is whether services performed for the Petitioner by the Joined Party and other individuals as painters constitute insured employment pursuant to Sections 443.036(19), 443.036(21); 443.1216, Florida Statutes, and if so, the effective date of the liabil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ith respect to the recommended order, Section 120.57(1)(l), Florida Statutes, provides:</w:t>
      </w:r>
    </w:p>
    <w:p>
      <w:pPr>
        <w:pStyle w:val="Normal"/>
        <w:widowControl w:val="false"/>
        <w:tabs>
          <w:tab w:val="left" w:pos="720" w:leader="none"/>
        </w:tabs>
        <w:ind w:left="720" w:right="504" w:hanging="0"/>
        <w:jc w:val="both"/>
        <w:rPr>
          <w:rFonts w:ascii="Times New Roman" w:hAnsi="Times New Roman" w:cs="Times New Roman"/>
          <w:sz w:val="24"/>
          <w:szCs w:val="24"/>
        </w:rPr>
      </w:pPr>
      <w:r>
        <w:rPr>
          <w:rFonts w:cs="Times New Roman" w:ascii="Times New Roman" w:hAnsi="Times New Roman"/>
          <w:sz w:val="24"/>
          <w:szCs w:val="24"/>
        </w:rPr>
        <w:t>The agency may adopt the recommended order as the final order of the agency. The agency in its final order may reject or modify the conclusions of law over which it has substantive jurisdiction and interpretation of administrative rules over which it has substantive jurisdiction. When rejecting or modifying such conclusions of law or interpretation of administrative rule, the agency must state with particularity its reasons for rejecting or modifying such conclusion of law or interpretation of administrative rule and must make a finding that its substituted conclusion of law or interpretation of administrative rule is as or more reasonable than that which was rejected or modified. Rejection or modification of conclusions of law may not form the basis for rejection or modification of findings of fact.  The agency may not reject or modify the findings of fact unless the agency first determines from a review of the entire record, and states with particularity in the order, that the findings of fact were not based upon competent substantial evidence or that the proceedings on which the findings were based did not comply with essential requirements of law.</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Exceptions to the Recommended Order were not received from any part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Upon review of the entire record, it was determined that portions of Finding of Fact #1, Finding of Fact #2, Finding of Fact #5, and Conclusion of Law #13 must be modified because the parties did not testify about an advertisement on a job listings website, a daily rate of pay of $80, health insurance, sick leave, or retirement benefits.  Finding of Fact #1, Finding of Fact #2, Finding of Fact #5, and Conclusion of Law #13 are amended to remove any finding or conclusion about an advertisement on a job listings website, a daily rate of pay of $80, health insurance, sick leave, or retirement benefits.  Finding of Fact #1 is amended to say:</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etitioner is a corporation in business as a painting company since 2004. The Joined Party began performing services as a painter in 2006. The Petitioner was aware that the Joined Party, his niece’s husband, was out of work and offered him work as a painter. The Joined Party worked intermittently, when the Petitioner had work availab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inding of Fact #2 is amended to say:</w:t>
      </w:r>
    </w:p>
    <w:p>
      <w:pPr>
        <w:pStyle w:val="Normal"/>
        <w:spacing w:before="0" w:after="120"/>
        <w:ind w:left="720" w:hanging="0"/>
        <w:jc w:val="both"/>
        <w:rPr/>
      </w:pPr>
      <w:r>
        <w:rPr>
          <w:rFonts w:cs="Times New Roman" w:ascii="Times New Roman" w:hAnsi="Times New Roman"/>
          <w:sz w:val="24"/>
          <w:szCs w:val="24"/>
        </w:rPr>
        <w:t xml:space="preserve">The Petitioner informed the Joined Party via telephone when work was available. The Petitioner bid on painting projects and then contacted the Joined Party. The Joined Party was paid a rate set by the Petitioner depending on the particular job. The Joined Party’s pay averaged $70 a day based on an eight hour work day. The Petitioner determined the rate of pa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inding of Fact #5 is amended to say:</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etitioner issued a Form 1099 to the Joined Party for each year worked.  The Joined Party stopped working for the Petitioner in July 22, 2008.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sz w:val="24"/>
          <w:szCs w:val="24"/>
        </w:rPr>
        <w:t>Conclusion of Law #13 is amended to say:</w:t>
      </w:r>
    </w:p>
    <w:p>
      <w:pPr>
        <w:pStyle w:val="Normal"/>
        <w:spacing w:before="0" w:after="120"/>
        <w:ind w:left="720" w:hanging="0"/>
        <w:jc w:val="both"/>
        <w:rPr/>
      </w:pPr>
      <w:r>
        <w:rPr>
          <w:rFonts w:cs="Times New Roman" w:ascii="Times New Roman" w:hAnsi="Times New Roman"/>
          <w:sz w:val="24"/>
          <w:szCs w:val="24"/>
        </w:rPr>
        <w:t xml:space="preserve">The facts reveal some elements of independence and some elements of control in this relationship. Factors that may indicate an independent relationship include that the Petitioner issued Form 1099 to the Joined Party to use in filing taxes. However, significant employment factors of the relationship outweigh the factors of independence. The Petitioner offered work to the Joined Party and determined where and how the Joined Party performed the work. The Petitioner determined the pay structure, and paid the claimant for each day worked. The Joined Party used the Petitioner’s equipment and paint supplies. The work done by the Joined Party was part of the regular business of the Petitioner, as the corporation was a painting company. The jobs the Joined Party worked on were all the Petitioner’s customers and the Petitioner supervised the work.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Upon review of the entire record, it was also determined that Finding of Fact #4 must be modified to reflect that the Petitioner designated when, where, and how the Joined Party could perform work.  Conclusion of Law #13 supports the finding that Petitioner designated when, where, and how the Joined Party could perform work.  Finding of Fact #4 is amended to reflect the Special Deputy’s conclusion that the Petitioner designated when, where, and how the Joined Party could perform work.  Finding of Fact #4 is amended to say: </w:t>
      </w:r>
    </w:p>
    <w:p>
      <w:pPr>
        <w:pStyle w:val="Normal"/>
        <w:spacing w:before="0" w:after="120"/>
        <w:ind w:left="720" w:hanging="0"/>
        <w:jc w:val="both"/>
        <w:rPr/>
      </w:pPr>
      <w:r>
        <w:rPr>
          <w:rFonts w:cs="Times New Roman" w:ascii="Times New Roman" w:hAnsi="Times New Roman"/>
          <w:sz w:val="24"/>
          <w:szCs w:val="24"/>
        </w:rPr>
        <w:t xml:space="preserve">The customers were customers of the Petitioner. The Petitioner designated when, where and how the Joined Party could perform work. The Petitioner supervised the Joined Party’s work. The Petitioner considered the Joined Party to be a temporary employe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All amended Findings and Conclusions support the Special Deputy’s ultimate conclusion that an employer/employee relationship existed between the Petitioner and the painters.  The Special Deputy’s conclusion that the factors of control outweigh the factors of independence in this case  is supported by the record.  The Special Deputy’s Conclusions of Law represent a reasonable application of law to the facts and are adopted as amended herein.</w:t>
      </w:r>
    </w:p>
    <w:p>
      <w:pPr>
        <w:pStyle w:val="Normal"/>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Having fully considered the Special Deputy’s Recommended Order and the record of the case and in the absence of any exceptions to the Recommended Order, I adopt the Findings of Fact and Conclusions of Law as amended herein. A copy of the Recommended Order is attached and incorporated in this Final Orde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October 1,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May,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8595</w:t>
            </w:r>
            <w:r>
              <w:rPr>
                <w:rFonts w:eastAsia="Arial Unicode MS;Arial" w:cs="Arial Unicode MS;Arial" w:ascii="Arial Unicode MS;Arial" w:hAnsi="Arial Unicode MS;Arial"/>
                <w:sz w:val="24"/>
              </w:rPr>
              <w:t>43    </w:t>
            </w:r>
            <w:r>
              <w:rPr>
                <w:rFonts w:eastAsia="Arial Unicode MS;Arial" w:cs="Arial Unicode MS;Arial" w:ascii="Arial Unicode MS;Arial" w:hAnsi="Arial Unicode MS;Arial"/>
                <w:sz w:val="24"/>
              </w:rPr>
            </w:r>
            <w:r>
              <w:rPr>
                <w:sz w:val="24"/>
                <w:rFonts w:eastAsia="Arial Unicode MS;Arial" w:cs="Arial Unicode MS;Arial" w:ascii="Arial Unicode MS;Arial" w:hAnsi="Arial Unicode MS;Arial"/>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ONLY PAINTING CORP</w:t>
            </w:r>
          </w:p>
          <w:p>
            <w:pPr>
              <w:pStyle w:val="Normal"/>
              <w:rPr/>
            </w:pPr>
            <w:r>
              <w:rPr>
                <w:rFonts w:cs="Times New Roman" w:ascii="Times New Roman" w:hAnsi="Times New Roman"/>
                <w:sz w:val="22"/>
              </w:rPr>
              <w:t>MARIANO MESA</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11430 SW 5TH STREET</w:t>
            </w:r>
          </w:p>
          <w:p>
            <w:pPr>
              <w:pStyle w:val="Normal"/>
              <w:rPr/>
            </w:pPr>
            <w:r>
              <w:rPr>
                <w:rFonts w:cs="Times New Roman" w:ascii="Times New Roman" w:hAnsi="Times New Roman"/>
                <w:sz w:val="22"/>
              </w:rPr>
              <w:t xml:space="preserve">MIAMI FL  33174-104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1473</w:t>
            </w:r>
            <w:r>
              <w:rPr>
                <w:rFonts w:eastAsia="Arial Unicode MS;Arial" w:cs="Arial Unicode MS;Arial" w:ascii="Arial Unicode MS;Arial" w:hAnsi="Arial Unicode MS;Arial"/>
                <w:b/>
                <w:sz w:val="24"/>
              </w:rPr>
              <w:t>8L    </w:t>
            </w:r>
            <w:r>
              <w:rPr>
                <w:rFonts w:eastAsia="Arial Unicode MS;Arial" w:cs="Arial Unicode MS;Arial" w:ascii="Arial Unicode MS;Arial" w:hAnsi="Arial Unicode MS;Arial"/>
                <w:b/>
                <w:sz w:val="24"/>
              </w:rPr>
            </w:r>
            <w:r>
              <w:rPr>
                <w:sz w:val="24"/>
                <w:b/>
                <w:rFonts w:eastAsia="Arial Unicode MS;Arial" w:cs="Arial Unicode MS;Arial" w:ascii="Arial Unicode MS;Arial" w:hAnsi="Arial Unicode MS;Arial"/>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r>
      <w:r>
        <w:rPr>
          <w:vanish/>
          <w:highlight w:val="yellow"/>
        </w:rPr>
        <w:t>&lt;&gt;</w:t>
      </w: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is matter comes before the undersigned Special Deputy pursuant to the Petitioner’s protest of the Respondent’s determination dated October 1, 2008.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fter due notice to the parties, a telephone hearing was held on January 14, 2009. The Petitioner was represented by the President. The Respondent was represented by a Revenue Administrator from the Department of Revenue. The Joined Party was not present.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record of the case, including the recording of the hearing and any exhibits submitted in evidence, is herewith transmitted. Proposed Findings of Fact and/or Conclusions of Law were not received. </w:t>
      </w:r>
    </w:p>
    <w:p>
      <w:pPr>
        <w:pStyle w:val="Normal"/>
        <w:spacing w:before="0" w:after="120"/>
        <w:jc w:val="both"/>
        <w:rPr/>
      </w:pPr>
      <w:r>
        <w:rPr>
          <w:rFonts w:cs="Times New Roman" w:ascii="Times New Roman" w:hAnsi="Times New Roman"/>
          <w:b/>
          <w:bCs/>
          <w:sz w:val="24"/>
          <w:szCs w:val="24"/>
        </w:rPr>
        <w:t>Issue:</w:t>
      </w:r>
      <w:r>
        <w:rPr>
          <w:rFonts w:cs="Times New Roman" w:ascii="Times New Roman" w:hAnsi="Times New Roman"/>
          <w:sz w:val="24"/>
          <w:szCs w:val="24"/>
        </w:rPr>
        <w:t xml:space="preserve"> Whether services performed for the Petitioner by the Joined Party and other individuals working as painters, constitute insured employment pursuant to Sections 443.036(19), 443.036(21); 443.1216, Florida Statutes, and if so, the effective date of the liabil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indings of Fact:</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Petitioner is a corporation in business as a painting company since 2004. The Joined Party responded to the Petitioner’s employment advertisement on a job listings website. The Joined Party began performing services as a painter in 2006. The Petitioner was aware that the Joined Party, his niece’s husband, was out of work and offered him work as a painter. The Joined Party worked intermittently, when the Petitioner had work available. </w:t>
      </w:r>
    </w:p>
    <w:p>
      <w:pPr>
        <w:pStyle w:val="Normal"/>
        <w:spacing w:before="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2.   The Petitioner informed the Joined Party via telephone when work was available. The Petitioner bid on painting projects and then contacted the Joined Party. The Joined Party was paid a rate set by the Petitioner depending on the particular job. The Joined Party’s pay averaged $70-$80 a day based on an eight hour work day. The Petitioner determined the rate of pa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Joined Party and Petitioner had no written contract regarding their association. The Petitioner provided some tools to perform the work and some tools, including rollers, were provided by the Petitioner. The Petitioner provided the paint to complete the jobs.  The Joined Party was not covered under the Petitioner’s Workers’ Compensation coverage.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customers were customers of the Petitioner. The Petitioner designated when, where and how the Petitioner could perform work. The Petitioner supervised the Joined Party’s work. The Petitioner considered the Joined Party to be a temporary employee.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Petitioner issued a Form 1099 to the Joined Party for each year worked. The Petitioner provided no health insurance, sick leave, or retirement benefits. The Joined Party stopped working for the Petitioner in July 22, 200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nclusions of Law:</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by painters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Supreme Court of the United States held that the term "usual common law rules" is to be    used in a generic sense to mean the "standards developed by the courts through the years of adjudication." United States v. W.M. Webb, Inc., 397 U.S. 179 (1970).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Supreme Court of Florida adopted and approved the tests in 1 Restatement of Law, Agency 2d Section 220 (1958), for use to determine if an employment relationship exists. See Cantor v. </w:t>
        <w:br/>
        <w:t xml:space="preserve">Cochran, 184 So.2d 173 (Fla. 1966); Miami Herald Publishing Co. v. Kendall, 88 So.2d 276 (Fla. 1956); Mangarian v. Southern Fruit Distributors, 1 So.2d 858 (Fla. 1941); see also Kane Furniture Corp. v. R. Miranda, 506 So2d 1061 (Fla. 2d DCA 1987).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estatement of Law is a publication, prepared under the auspices of the American Law Institute, which explains the meaning of the law with regard to various court rulings. The Restatement sets forth a nonexclusive list of factors that are to be considered when judging whether a relationship is an employment relationship.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1 Restatement of Law, Agency 2d Section 220 (1958) provides:</w:t>
      </w:r>
    </w:p>
    <w:p>
      <w:pPr>
        <w:pStyle w:val="Normal"/>
        <w:ind w:left="1354" w:hanging="274"/>
        <w:jc w:val="both"/>
        <w:rPr>
          <w:rFonts w:ascii="Times New Roman" w:hAnsi="Times New Roman" w:cs="Times New Roman"/>
          <w:sz w:val="24"/>
          <w:szCs w:val="24"/>
        </w:rPr>
      </w:pPr>
      <w:r>
        <w:rPr>
          <w:rFonts w:cs="Times New Roman" w:ascii="Times New Roman" w:hAnsi="Times New Roman"/>
          <w:sz w:val="24"/>
          <w:szCs w:val="24"/>
        </w:rPr>
        <w:t>(1)  A servant is a person employed to perform services for another and who, in the performance of the services, is subject to the other's control or right of control.</w:t>
      </w:r>
    </w:p>
    <w:p>
      <w:pPr>
        <w:pStyle w:val="Normal"/>
        <w:ind w:left="1354" w:hanging="274"/>
        <w:jc w:val="both"/>
        <w:rPr>
          <w:rFonts w:ascii="Times New Roman" w:hAnsi="Times New Roman" w:cs="Times New Roman"/>
          <w:sz w:val="24"/>
          <w:szCs w:val="24"/>
        </w:rPr>
      </w:pPr>
      <w:r>
        <w:rPr>
          <w:rFonts w:cs="Times New Roman" w:ascii="Times New Roman" w:hAnsi="Times New Roman"/>
          <w:sz w:val="24"/>
          <w:szCs w:val="24"/>
        </w:rPr>
        <w:t>(2)  The following matters of fact, among others, are to be considered:</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a) the extent of control which, by the agreement, the business may exercise over the details of the work;</w:t>
      </w:r>
    </w:p>
    <w:p>
      <w:pPr>
        <w:pStyle w:val="Normal"/>
        <w:ind w:left="1620" w:hanging="274"/>
        <w:jc w:val="both"/>
        <w:rPr/>
      </w:pPr>
      <w:r>
        <w:rPr>
          <w:rFonts w:cs="Times New Roman" w:ascii="Times New Roman" w:hAnsi="Times New Roman"/>
          <w:sz w:val="24"/>
          <w:szCs w:val="24"/>
        </w:rPr>
        <w:t>(b) whether or not the one employed is engaged in a distinct occupation or business;</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c) the kind of occupation, with reference to whether, in the locality, the work is usually done under the direction of the employer or by a specialist without supervision;</w:t>
      </w:r>
    </w:p>
    <w:p>
      <w:pPr>
        <w:pStyle w:val="Normal"/>
        <w:ind w:left="1620" w:hanging="274"/>
        <w:jc w:val="both"/>
        <w:rPr/>
      </w:pPr>
      <w:r>
        <w:rPr>
          <w:rFonts w:cs="Times New Roman" w:ascii="Times New Roman" w:hAnsi="Times New Roman"/>
          <w:sz w:val="24"/>
          <w:szCs w:val="24"/>
        </w:rPr>
        <w:t>(d) the skill required in the particular occupation;</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 xml:space="preserve">(e) whether the employer or the worker supplies the instrumentalities, tools, and the place of work for the person doing the work; </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f) the length of time for which the person is employed;</w:t>
      </w:r>
    </w:p>
    <w:p>
      <w:pPr>
        <w:pStyle w:val="Normal"/>
        <w:ind w:left="1620" w:hanging="274"/>
        <w:jc w:val="both"/>
        <w:rPr/>
      </w:pPr>
      <w:r>
        <w:rPr>
          <w:rFonts w:cs="Times New Roman" w:ascii="Times New Roman" w:hAnsi="Times New Roman"/>
          <w:sz w:val="24"/>
          <w:szCs w:val="24"/>
        </w:rPr>
        <w:t>(g) the method of payment, whether by the time or by the job;</w:t>
      </w:r>
    </w:p>
    <w:p>
      <w:pPr>
        <w:pStyle w:val="Normal"/>
        <w:ind w:left="1620" w:hanging="274"/>
        <w:jc w:val="both"/>
        <w:rPr/>
      </w:pPr>
      <w:r>
        <w:rPr>
          <w:rFonts w:cs="Times New Roman" w:ascii="Times New Roman" w:hAnsi="Times New Roman"/>
          <w:sz w:val="24"/>
          <w:szCs w:val="24"/>
        </w:rPr>
        <w:t>(h) whether or not the work is a part of the regular business of the employer;</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 xml:space="preserve">(i) whether or not the parties believe they are creating the relation of master and servant; </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j) whether the principal is or is not in business.</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Comments in the Restatement explain that the word “servant” does not exclusively connote manual labor, and the word “employee” has largely replaced “servant” in statutes dealing with various aspects of the working relationship between two parties.</w:t>
      </w:r>
    </w:p>
    <w:p>
      <w:pPr>
        <w:pStyle w:val="Normal"/>
        <w:numPr>
          <w:ilvl w:val="0"/>
          <w:numId w:val="2"/>
        </w:numPr>
        <w:spacing w:before="0" w:after="120"/>
        <w:jc w:val="both"/>
        <w:rPr/>
      </w:pPr>
      <w:r>
        <w:rPr>
          <w:rFonts w:cs="Times New Roman" w:ascii="Times New Roman" w:hAnsi="Times New Roman"/>
          <w:sz w:val="24"/>
          <w:szCs w:val="24"/>
        </w:rPr>
        <w:t xml:space="preserve">In Department of Health and Rehabilitative Services v. Department of Labor &amp; Employment Security, 472 So.2d 1284 (Fla. 1st DCA 1985) the court confirmed that the factors listed in the Restatement are the proper factors to be considered in determining whether an employer-employee relationship exists.  However, in citing La Grande v. B&amp;L Services, Inc., 432 So.2d 1364, 1366 (Fla. 1st DCA 1983), the court acknowledged that the question of whether a person is properly classified an employee or an independent contractor often can not be answered by reference to “hard and fast” rules, but rather must be addressed on a case-by-case basis. </w:t>
      </w:r>
    </w:p>
    <w:p>
      <w:pPr>
        <w:pStyle w:val="Normal"/>
        <w:numPr>
          <w:ilvl w:val="0"/>
          <w:numId w:val="2"/>
        </w:numPr>
        <w:spacing w:before="0" w:after="120"/>
        <w:jc w:val="both"/>
        <w:rPr/>
      </w:pPr>
      <w:r>
        <w:rPr>
          <w:rFonts w:cs="Times New Roman" w:ascii="Times New Roman" w:hAnsi="Times New Roman"/>
          <w:sz w:val="24"/>
          <w:szCs w:val="24"/>
        </w:rPr>
        <w:t xml:space="preserve">The facts reveal some elements of independence and some elements of control in this relationship. Factors that may indicate an independent relationship include that the Petitioner issued Form 1099 to the Joined Party to use in filing taxes. Additionally, the Joined Party received no sick leave, health insurance or retirement benefits. However, significant employment factors of the relationship outweigh the factors of independence. The Petitioner offered work to the Joined Party and determined where and how the Joined Party performed the work. The Petitioner determined the pay structure, and paid the claimant for each day worked. The Joined Party used the Petitioner’s equipment and paint supplies. The work done by the Joined Party was part of the regular business of the Petitioner, as the corporation was a painting company. The jobs the Joined Party worked on were all the Petitioner’s customers and the Petitioner supervised the work.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ule 60BB-2.035(7), Florida Administrative Code, provides that the burden of proof is on the protesting party to establish by a preponderance of the evidence that the determination was in error. The Petitioner failed to demonstrate by a preponderance of the evidence that the Joined Party and other painters under the same terms and conditions were independent contractors. In view of the evidence presented, it is concluded that the Petitioner did not meet this burden.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October 1,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AFFIRM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March 10,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MAGNUS HINES III</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sz w:val="22"/>
        </w:rPr>
      </w:pPr>
      <w:r>
        <w:rPr>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14738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51:00Z</dcterms:created>
  <dc:creator>ALBRITT</dc:creator>
  <dc:description/>
  <cp:keywords/>
  <dc:language>en-US</dc:language>
  <cp:lastModifiedBy>ALBRITT</cp:lastModifiedBy>
  <cp:lastPrinted>2009-04-27T16:44:00Z</cp:lastPrinted>
  <dcterms:modified xsi:type="dcterms:W3CDTF">2009-05-19T19:51:00Z</dcterms:modified>
  <cp:revision>2</cp:revision>
  <dc:subject/>
  <dc:title>Docket No. 2008-114738L</dc:title>
</cp:coreProperties>
</file>