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857949</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KAPP INDUSTRIE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PO BOX 127567</w:t>
            </w:r>
          </w:p>
          <w:p>
            <w:pPr>
              <w:pStyle w:val="Normal"/>
              <w:rPr/>
            </w:pPr>
            <w:r>
              <w:rPr>
                <w:rFonts w:cs="Times New Roman" w:ascii="Times New Roman" w:hAnsi="Times New Roman"/>
                <w:sz w:val="22"/>
              </w:rPr>
              <w:t xml:space="preserve">HIALEAH FL  33012-1626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12326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before="0" w:after="120"/>
        <w:ind w:firstLine="720"/>
        <w:jc w:val="both"/>
        <w:rPr>
          <w:rFonts w:ascii="Times New Roman" w:hAnsi="Times New Roman" w:cs="Times New Roman"/>
          <w:sz w:val="24"/>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eptember 23,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r>
        <w:rPr>
          <w:vanish/>
          <w:highlight w:val="yellow"/>
        </w:rPr>
        <w:t>&lt;&lt;&gt;</w:t>
      </w:r>
      <w:r>
        <w:rPr>
          <w:rFonts w:cs="Times New Roman" w:ascii="Times New Roman" w:hAnsi="Times New Roman"/>
          <w:sz w:val="24"/>
        </w:rPr>
        <w:t xml:space="preserve"> holding that the Joined Party is an employee, is AFFIRMED.  It is ORDERED that the determination is MODIFIED to hold that other individuals performing services for the Petitioner as agent/escorts are the Petitioner's employees retroactive to January 1, 2004.</w:t>
      </w:r>
      <w:r>
        <w:rPr>
          <w:vanish/>
          <w:highlight w:val="yellow"/>
        </w:rPr>
        <w:t>&lt;&gt;&gt;</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3"/>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pril,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857949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KAPP INDUSTRIE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PO BOX 127567</w:t>
            </w:r>
          </w:p>
          <w:p>
            <w:pPr>
              <w:pStyle w:val="Normal"/>
              <w:rPr/>
            </w:pPr>
            <w:r>
              <w:rPr>
                <w:rFonts w:cs="Times New Roman" w:ascii="Times New Roman" w:hAnsi="Times New Roman"/>
                <w:sz w:val="22"/>
              </w:rPr>
              <w:t xml:space="preserve">HIALEAH FL  33012-1626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12326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t>Cynthia R. Lorenzo, Deputy Director</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September 23, 2008</w:t>
      </w:r>
      <w:r>
        <w:rPr>
          <w:vanish/>
          <w:highlight w:val="yellow"/>
        </w:rPr>
        <w:t>&gt;</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January 7, 2009</w:t>
      </w:r>
      <w:r>
        <w:rPr>
          <w:vanish/>
          <w:highlight w:val="yellow"/>
        </w:rPr>
        <w:t>&gt;</w:t>
      </w:r>
      <w:r>
        <w:rPr>
          <w:rFonts w:cs="Times New Roman" w:ascii="Times New Roman" w:hAnsi="Times New Roman"/>
          <w:sz w:val="24"/>
        </w:rPr>
        <w:t>.  The Petitioner, represented by the vice president, appeared and testified.  The Petitioner's president testified as a witness.  The Respondent was represented by a Department of Revenue Senior Tax Specialist.  A Tax Auditor testified as a witness.  The Joined Party was represented by his attorney.  The Joined Party appeared and testified.</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TextBody"/>
        <w:spacing w:before="0" w:after="120"/>
        <w:jc w:val="both"/>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rPr>
        <w:t>Whether services performed for the Petitioner by the Joined Party as agent/escort constitute insured employment, and if so, the effective date of liability, pursuant to Section 443.036(19),  443.036(21); 443.1216, Florida Statutes.</w:t>
      </w:r>
      <w:r>
        <w:rPr>
          <w:vanish/>
          <w:highlight w:val="yellow"/>
        </w:rPr>
        <w:t>&g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is a subchapter S corporation which was formed in approximately May 2003 for the purpose of operating a business providing security escort services for high value cargo at airports.  Both the Petitioner's president and vice president are active in the operation of the business, however, the Petitioner does not consider either to be employees of the corporation.  The vice president performs escort services for the Petitioner and the president performs clerical and office duties.  In addition to the vice president the Petitioner uses the services of approximately twenty-one workers who perform escort services.  The Petitioner considers all of the escort workers to be independent contractors.  The first escort worker began performing services for the Petitioner on May 7, 2003.</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Joined Party was a municipal police officer for six years.  He was referred to the Petitioner by an individual who was performing services for the Petitioner as an escort in approximately June 2006 and was interviewed by the Petitioner's president.  The president explained the nature of the Petitioner's business and explained what is required of the escorts.  The president informed the Joined Party that all of the escorts are sub-contractors, that they are responsible for their own taxes, and that it is not a 9 AM to 5 PM job.  The President informed the Joined Party that the Joined Party would need to obtain an airport ID at his own expense, that he would be required to surrender the ID upon termination, and that the Petitioner would reimburse the Joined Party for the expense of the ID when the ID was surrendered.</w:t>
      </w:r>
    </w:p>
    <w:p>
      <w:pPr>
        <w:pStyle w:val="Normal"/>
        <w:numPr>
          <w:ilvl w:val="0"/>
          <w:numId w:val="2"/>
        </w:numPr>
        <w:spacing w:before="0" w:after="120"/>
        <w:jc w:val="both"/>
        <w:rPr/>
      </w:pPr>
      <w:r>
        <w:rPr>
          <w:rFonts w:cs="Times New Roman" w:ascii="Times New Roman" w:hAnsi="Times New Roman"/>
          <w:sz w:val="24"/>
        </w:rPr>
        <w:t>The Joined Party obtained an airport ID and was required that to complete a class provided by the airport concerning how to drive on airport property.  After obtaining the airport ID the Joined Party contacted the Petitioner and was interviewed by the Petitioner's president on July 12, 2006.  The Petitioner presented the Joined Party with a S</w:t>
      </w:r>
      <w:r>
        <w:rPr>
          <w:rFonts w:cs="Times New Roman" w:ascii="Times New Roman" w:hAnsi="Times New Roman"/>
          <w:i/>
          <w:sz w:val="24"/>
        </w:rPr>
        <w:t xml:space="preserve">tandard Agreement with Independent Contractor </w:t>
      </w:r>
      <w:r>
        <w:rPr>
          <w:rFonts w:cs="Times New Roman" w:ascii="Times New Roman" w:hAnsi="Times New Roman"/>
          <w:sz w:val="24"/>
        </w:rPr>
        <w:t>for the Joined Party's signature.  The Agreement specifies the duties as "Perform Quality Control inspections and escort on all inbound and outbound Hi-Value cargo at designated Airline.  Provide escort services while cargo is stationed at designated Airline and escort to out-bound designated Airline."  The Agreement specifies that the Petitioner will pay the Joined Party $15 per hour for services performed and that the parties intend that an independent contractor-employer relationship will be created.  The agreement provides that either party may cancel the contract on 5 day's written notice, otherwise the contract will remain in force for an indefinite period of time.  The agreement contains a non-compete clause for the duration of the contract and for two years after termination.  The Joined Party signed the agreement on July 12, 2006, and began work on that date.</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lthough the written agreement specifies an hourly rate of pay of $15, the Petitioner paid the Joined Party $20 per hour.  The Joined Party was paid on a regularly established bi-weekly payday.  No taxes were withheld from the pay.</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Joined Party was required to ride with the vice president or other escort agents for the first month.  The vice president trained the Joined Party how to drive on the airport, how to approach aircraft, how to receive cargo, and how to compete the required paperwork.  The vice president taught the Joined Party what to do and how to do it in detail.  An escort agent designated by the Petitioner as the senior agent also directed the Joined Party concerning how to do the work.  After the Joined Party was allowed to work alone, either the senior agent or the vice president would periodically observe the Joined Party while he worked.  After approximately three months of work the Petitioner determined that the Joined Party "had the hang of it."  Subsequently, the Petitioner required the Joined Party to train new agents in the same manner that the Joined Party was trained.</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escort agents are required to personally perform the work and they may not subcontract the work or hire others to perform the work for them.  The agents are not allowed to perform escort services for other companie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When the Joined Party attended the classroom training to obtain the airport ID, the Joined Party was required to pay for parking.  After July 12, 2006, the Joined Party did not have to pay to park in the airport parking garage.  The Joined Party parked his personal vehicle in a designated area.  The Petitioner has a fleet of pick-up trucks and the Joined Party would then drive one of the Petitioner's trucks onto the airport to provide the escort service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was responsible for the costs associated with operating the pick-up trucks, including fuel, maintenance, repairs, license, and insurance.  The Joined Party was not required to provide anything to perform the work and the Joined Party did not have any expenses in connection with the work.</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provided the Joined Party with a uniform shirt and a safety vest, both bearing the Petitioner's name.  The Joined Party was required to wear the uniform and the safety vest.  He was not allowed to smoke or eat in the petitioner's truck.  Because of the cost of fuel, the Joined Party was not allowed to let the truck idle for periods of time.</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work schedule of the Joined Party and the other escort agents was set by the Petitioner's president.  The president tries to spread the hours out among the agents as equally as possible.  The work schedule is posted on a monthly calendar listing the assigned agents for each day and the times the agents are required to report for work each scheduled day.</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agents are required to be at the airport thirty minutes prior to the arrival of the flight and they are not permitted to leave the high value cargo until the assigned task is completed.  The cargo is shipped in sealed containers which contain an aircraft container number and a security seal number.  The escort agent is required to observe while the container is removed from the aircraft, write down the container numbers and security seal numbers, follow the cargo while it is transported to a warehouse located either on the airport property or off the airport property, and observe while the warehouse unseals and empties the containers.  If the high value cargo is being shipped out of the airport, the escort agent must observe while the containers are loaded onto the aircraft and the agent is not allowed to leave until the airplane has departed.</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Joined Party was required to maintain constant telephone contact with the Petitioner's president to report, among other things, the time of the flight arrival, the location of the cargo, and the container numbers.  Upon departure of a flight the agents are required to contact the president to report the precise departure time.  The Joined Party was required to report any emergency situations and to inform the Petitioner of every detail concerning the progress of the work.</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agents are required to turn the completed paperwork in to the Petitioner.  The paperwork includes, among other information, the starting time and ending time for each work day.  The Petitioner's president computes the hours worked by each agent from that paperwork.  Although the agents are on an honor system for reporting the time worked, the president does not always accept the times recorded by the agents.  The president verifies the accuracy of the work times by obtaining information from the airport concerning the precise arrival and departure times of flight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escort agents do not receive any fringe benefits such as health or life insurance, holiday, sick, or vacation pay, and retirement benefits.  However, at Christmas the Petitioner has a party for the agents and their families.  Christmas cash bonuses are paid to the agents at the Christmas party.</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t the end of each year the Petitioner reports the earnings of each escort agent on Form 1099-MISC.  During 2007 the Petitioner paid the Joined Party $35,255.</w:t>
      </w:r>
    </w:p>
    <w:p>
      <w:pPr>
        <w:pStyle w:val="Normal"/>
        <w:numPr>
          <w:ilvl w:val="0"/>
          <w:numId w:val="2"/>
        </w:numPr>
        <w:spacing w:before="0" w:after="120"/>
        <w:jc w:val="both"/>
        <w:rPr/>
      </w:pPr>
      <w:r>
        <w:rPr>
          <w:rFonts w:cs="Times New Roman" w:ascii="Times New Roman" w:hAnsi="Times New Roman"/>
          <w:sz w:val="24"/>
        </w:rPr>
        <w:t xml:space="preserve">Although the </w:t>
      </w:r>
      <w:r>
        <w:rPr>
          <w:rFonts w:cs="Times New Roman" w:ascii="Times New Roman" w:hAnsi="Times New Roman"/>
          <w:i/>
          <w:sz w:val="24"/>
        </w:rPr>
        <w:t xml:space="preserve">Standard Agreement with Independent Contractor </w:t>
      </w:r>
      <w:r>
        <w:rPr>
          <w:rFonts w:cs="Times New Roman" w:ascii="Times New Roman" w:hAnsi="Times New Roman"/>
          <w:sz w:val="24"/>
        </w:rPr>
        <w:t>provides for termination with 5 days written notice, the Petitioner does not provide written notice or advance notice of termination and does not require the agents to provide advance notice or written notice in order for the agents to terminate the agreement.  Either party has the right to terminate the agreement without notice at any time without incurring liability.</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n addition to the pre-scheduled workdays, the Petitioner occasionally contacts the escort agents to perform unscheduled work assignments.  If the Joined Party had other plans he notified the Petitioner that he was not available to accept the work assignment.  On a few occasions the Joined Party told the Petitioner that he could not accept the assignment because he was helping his uncle in his uncle's construction business.  The Joined Party requested unpaid vacation time in June 2008 and his request was granted.  However, during the vacation period the Petitioner attempted to contact the Joined Party for work.  The Joined Party did not answer the telephone because he was not at home.  Upon his return from vacation the Joined Party retrieved the voice mail messages and contacted the Petitioner's president.  The president terminated the Joined Party at that time because the Joined Party was not available to work when the Petitioner called him.</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ll of the escorts who performed services for the Petitioner performed the services under the same terms and conditions as the Joined Party.</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numPr>
          <w:ilvl w:val="0"/>
          <w:numId w:val="2"/>
        </w:numPr>
        <w:spacing w:before="0" w:after="120"/>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numPr>
          <w:ilvl w:val="0"/>
          <w:numId w:val="2"/>
        </w:numPr>
        <w:spacing w:before="120" w:after="0"/>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numPr>
          <w:ilvl w:val="0"/>
          <w:numId w:val="2"/>
        </w:numPr>
        <w:spacing w:before="120" w:after="0"/>
        <w:jc w:val="both"/>
        <w:rPr/>
      </w:pP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provides:</w:t>
      </w:r>
    </w:p>
    <w:p>
      <w:pPr>
        <w:pStyle w:val="TextBodyIndent"/>
        <w:tabs>
          <w:tab w:val="clear" w:pos="720"/>
          <w:tab w:val="left" w:pos="360" w:leader="none"/>
        </w:tabs>
        <w:ind w:left="1080" w:hanging="360"/>
        <w:rPr>
          <w:szCs w:val="24"/>
        </w:rPr>
      </w:pPr>
      <w:r>
        <w:rPr>
          <w:szCs w:val="24"/>
        </w:rPr>
        <w:t>(1)</w:t>
        <w:tab/>
        <w:t>A servant is a person employed to perform services for another and who, in the performance of the services, is subject to the other's control or right of control.</w:t>
      </w:r>
    </w:p>
    <w:p>
      <w:pPr>
        <w:pStyle w:val="Normal"/>
        <w:ind w:left="108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b)</w:t>
        <w:tab/>
        <w:t>whether or not the one employed is engaged in a distinct occupation or business;</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c)</w:t>
        <w:tab/>
        <w:t>the kind of occupation, with reference to whether, in the locality, the work is usually done under the direction of the employer or by a specialist without supervis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d)</w:t>
        <w:tab/>
        <w:t>the skill required in the particular occupat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e)</w:t>
        <w:tab/>
        <w:t xml:space="preserve">whether the employer or the worker supplies the instrumentalities, tools, and the place of work for the person doing the work;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f)</w:t>
        <w:tab/>
        <w:t>the length of time for which the person is employed;</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g)</w:t>
        <w:tab/>
        <w:t>the method of payment, whether by the time or by the job;</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h)</w:t>
        <w:tab/>
        <w:t>whether or not the work is a part of the regular business of the employer;</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i)</w:t>
        <w:tab/>
        <w:t xml:space="preserve">whether or not the parties believe they are creating the relation of master and servant;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j)</w:t>
        <w:tab/>
        <w:t>whether the principal is or is not in business.</w:t>
      </w:r>
    </w:p>
    <w:p>
      <w:pPr>
        <w:pStyle w:val="Normal"/>
        <w:numPr>
          <w:ilvl w:val="0"/>
          <w:numId w:val="2"/>
        </w:numPr>
        <w:spacing w:before="120" w:after="0"/>
        <w:jc w:val="both"/>
        <w:rPr>
          <w:rFonts w:ascii="Times New Roman" w:hAnsi="Times New Roman" w:cs="Times New Roman"/>
          <w:sz w:val="24"/>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 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120" w:after="0"/>
        <w:jc w:val="both"/>
        <w:rPr/>
      </w:pPr>
      <w:r>
        <w:rPr>
          <w:rFonts w:cs="Times New Roman" w:ascii="Times New Roman" w:hAnsi="Times New Roman"/>
          <w:sz w:val="24"/>
        </w:rPr>
        <w:t xml:space="preserve">At the time of hire the Joined Party was informed by the Petitioner that he would perform services for the Petitioner as an independent contractor.  The Joined Party signed an agreement stating that it was the intent of the parties to create an independent contractor relationship.  </w:t>
      </w:r>
      <w:r>
        <w:rPr>
          <w:rFonts w:cs="Times New Roman" w:ascii="Times New Roman" w:hAnsi="Times New Roman"/>
          <w:sz w:val="24"/>
          <w:szCs w:val="24"/>
        </w:rPr>
        <w:t xml:space="preserve">A statement in an agreement that the existing relationship is that of independent contractor is not dispositive of the issue. </w:t>
      </w:r>
      <w:r>
        <w:rPr>
          <w:rFonts w:cs="Times New Roman" w:ascii="Times New Roman" w:hAnsi="Times New Roman"/>
          <w:sz w:val="24"/>
          <w:szCs w:val="24"/>
          <w:u w:val="single"/>
        </w:rPr>
        <w:t>Lee v. American Family Assurance Co.</w:t>
      </w:r>
      <w:r>
        <w:rPr>
          <w:rFonts w:cs="Times New Roman" w:ascii="Times New Roman" w:hAnsi="Times New Roman"/>
          <w:sz w:val="24"/>
          <w:szCs w:val="24"/>
        </w:rPr>
        <w:t xml:space="preserve"> 431 So.2d 249, 250 (Fla.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CA 1983).  </w:t>
      </w:r>
      <w:r>
        <w:rPr>
          <w:rFonts w:cs="Times New Roman" w:ascii="Times New Roman" w:hAnsi="Times New Roman"/>
          <w:sz w:val="24"/>
        </w:rPr>
        <w:t xml:space="preserve">The Florida Supreme Court commented in </w:t>
      </w:r>
      <w:r>
        <w:rPr>
          <w:rFonts w:cs="Times New Roman" w:ascii="Times New Roman" w:hAnsi="Times New Roman"/>
          <w:sz w:val="24"/>
          <w:u w:val="single"/>
        </w:rPr>
        <w:t>Justice v. Belford Trucking Company, Inc.</w:t>
      </w:r>
      <w:r>
        <w:rPr>
          <w:rFonts w:cs="Times New Roman" w:ascii="Times New Roman" w:hAnsi="Times New Roman"/>
          <w:sz w:val="24"/>
        </w:rPr>
        <w:t>, 272 So.2d 131 (Fla. 1972), "while the obvious purpose to be accomplished by this document was to evince an independent contractor status, such status depends not on the statements of the parties but upon all the circumstances of their dealings with each other.”  The evidence presented in this case reveals that the agreement is not a valid indicator of the working relationship.</w:t>
      </w:r>
    </w:p>
    <w:p>
      <w:pPr>
        <w:pStyle w:val="Normal"/>
        <w:numPr>
          <w:ilvl w:val="0"/>
          <w:numId w:val="2"/>
        </w:numPr>
        <w:spacing w:before="120" w:after="0"/>
        <w:jc w:val="both"/>
        <w:rPr>
          <w:rFonts w:ascii="Times New Roman" w:hAnsi="Times New Roman" w:cs="Times New Roman"/>
          <w:sz w:val="24"/>
        </w:rPr>
      </w:pPr>
      <w:r>
        <w:rPr>
          <w:rFonts w:cs="Times New Roman" w:ascii="Times New Roman" w:hAnsi="Times New Roman"/>
          <w:sz w:val="24"/>
        </w:rPr>
        <w:t>The services performed for the Petitioner by the Joined Party were not separate and distinct from the Petitioner's business.  The Petitioner's business is to provide escort services for high value cargo.  The Joined Party provided the escort services for the Petitioner's clients.  The Joined Party was paid an hourly rate of pay determined by the Petitioner and the work schedule was determined by the Petitioner.  The Petitioner provided everything that was needed for the Joined Party to perform the work and the Joined Party did not have work related expenses.  The Joined Party was restricted from performing similar services for others and was required to personally perform the work.  All of these facts indicate an employment relationship.</w:t>
      </w:r>
    </w:p>
    <w:p>
      <w:pPr>
        <w:pStyle w:val="Normal"/>
        <w:numPr>
          <w:ilvl w:val="0"/>
          <w:numId w:val="2"/>
        </w:numPr>
        <w:jc w:val="both"/>
        <w:rPr/>
      </w:pPr>
      <w:r>
        <w:rPr>
          <w:rFonts w:cs="Times New Roman" w:ascii="Times New Roman" w:hAnsi="Times New Roman"/>
          <w:sz w:val="24"/>
        </w:rPr>
        <w:t xml:space="preserve">The Petitioner controlled how the work was performed.  The Joined Party was trained by the Petitioner.  He was instructed how to perform the work in detail and he was required to report the progress of the work.  He was not allowed to smoke or eat in the Petitioner's truck and he was not allowed to let the truck idle.  His performance was monitored or supervised.  All of these facts reveal that the Petitioner controlled the means and manner of performing the work.  The relationship of employer and employee requires control and direction by the employer over the actual conduct of the employee.  This exercise of control over the person as well as the performance of the work to the extent of prescribing the manner in which the work shall be executed and to the method and details by which the desired result is to be accomplished is the feature that distinguishes an independent contractor from a servant. </w:t>
      </w:r>
      <w:r>
        <w:rPr>
          <w:rFonts w:cs="Times New Roman" w:ascii="Times New Roman" w:hAnsi="Times New Roman"/>
          <w:sz w:val="24"/>
          <w:u w:val="single"/>
        </w:rPr>
        <w:t>Collins v. Federated Mutual Implement and Hardware Insurance Company</w:t>
      </w:r>
      <w:r>
        <w:rPr>
          <w:rFonts w:cs="Times New Roman" w:ascii="Times New Roman" w:hAnsi="Times New Roman"/>
          <w:sz w:val="24"/>
        </w:rPr>
        <w:t xml:space="preserve">, 247 So.2d 461, 463 (Fla. 4th DCA 1971); See also </w:t>
      </w:r>
      <w:r>
        <w:rPr>
          <w:rFonts w:cs="Times New Roman" w:ascii="Times New Roman" w:hAnsi="Times New Roman"/>
          <w:sz w:val="24"/>
          <w:u w:val="single"/>
        </w:rPr>
        <w:t>La Grande v. B. &amp; L. Services, Inc.</w:t>
      </w:r>
      <w:r>
        <w:rPr>
          <w:rFonts w:cs="Times New Roman" w:ascii="Times New Roman" w:hAnsi="Times New Roman"/>
          <w:sz w:val="24"/>
        </w:rPr>
        <w:t>, 432 So.2d 1364 (Fla. 1st DCA 1983).</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The agreement specifies that the agreement will remain in force for an indefinite period of time, however, either party may terminate the agreement at any time.  The Joined Party worked for the Petitioner for almost two years.  These facts reveal the existence of an at-will relationship of relative permanence.  The Joined Party did not have the freedom to choose when or if he worked.  The Petitioner set the schedule.  Although the Joined Party worked the scheduled days and times, he was terminated because he was not always available to work unscheduled assignments.  In </w:t>
      </w:r>
      <w:r>
        <w:rPr>
          <w:rFonts w:cs="Times New Roman" w:ascii="Times New Roman" w:hAnsi="Times New Roman"/>
          <w:sz w:val="24"/>
          <w:u w:val="single"/>
        </w:rPr>
        <w:t>Cantor v. Cochran</w:t>
      </w:r>
      <w:r>
        <w:rPr>
          <w:rFonts w:cs="Times New Roman" w:ascii="Times New Roman" w:hAnsi="Times New Roman"/>
          <w:sz w:val="24"/>
        </w:rPr>
        <w:t xml:space="preserve">, 184 So.2d 173 (Fla. 1966), the court in quoting </w:t>
      </w:r>
      <w:r>
        <w:rPr>
          <w:rFonts w:cs="Times New Roman" w:ascii="Times New Roman" w:hAnsi="Times New Roman"/>
          <w:sz w:val="24"/>
          <w:u w:val="single"/>
        </w:rPr>
        <w:t>1 Larson, Workmens' Compensation Law</w:t>
      </w:r>
      <w:r>
        <w:rPr>
          <w:rFonts w:cs="Times New Roman" w:ascii="Times New Roman" w:hAnsi="Times New Roman"/>
          <w:sz w:val="24"/>
        </w:rPr>
        <w:t>, Section 44.35 stated: "The power to fire is the power to control. The absolute right to terminate the relationship without liability is not consistent with the concept of independent contractor, under which the contractor should have the legal right to complete the project contracted for and to treat any attempt to prevent completion as a breach of contrac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 xml:space="preserve">The above analysis reveals that the services performed by the Joined Party for the Petitioner constitute insured employment.  The determination addresses only the services performed by the Joined Party and is effective as of the Joined Party's beginning date of work.  However, the Petitioner's testimony reveals that approximately twenty-one other individuals performed services for the Petitioner as escorts under the same terms and conditions.  In </w:t>
      </w:r>
      <w:r>
        <w:rPr>
          <w:rFonts w:cs="Times New Roman" w:ascii="Times New Roman" w:hAnsi="Times New Roman"/>
          <w:sz w:val="24"/>
          <w:u w:val="single"/>
        </w:rPr>
        <w:t>Adams v. Department of Labor and Employment Security</w:t>
      </w:r>
      <w:r>
        <w:rPr>
          <w:rFonts w:cs="Times New Roman" w:ascii="Times New Roman" w:hAnsi="Times New Roman"/>
          <w:sz w:val="24"/>
        </w:rPr>
        <w:t>, 458 So.2d 1161 (Fla. 1st DCA 1984) the court stated "We do not find that the Department was without authority to make its determination applicable, not only to the worker whose unemployment benefit application initiated the investigation, but to all of Adams' similarly situated workers.  No evidence was adduced showing any difference between the employment conditions of the applicant and the other workers. More importantly, Section 443.171(1), Florida Statutes, provides: It shall be the duty of the division to administer this chapter; and it shall have power and authority to employ such persons, make such expenditures, require such reports</w:t>
      </w:r>
      <w:r>
        <w:rPr>
          <w:rFonts w:cs="Times New Roman" w:ascii="Times New Roman" w:hAnsi="Times New Roman"/>
          <w:i/>
          <w:sz w:val="24"/>
        </w:rPr>
        <w:t>, make such investigations, and take such other action as it deems necessary or suitable to that end. (</w:t>
      </w:r>
      <w:r>
        <w:rPr>
          <w:rFonts w:cs="Times New Roman" w:ascii="Times New Roman" w:hAnsi="Times New Roman"/>
          <w:sz w:val="24"/>
        </w:rPr>
        <w:t xml:space="preserve">Emphasis supplie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Rule 60BB-2.032(1), Florida Administrative Code, provides that each employing unit must maintain all records pertaining to remuneration for services performed for a period of five years following the calendar year in which the services were rendered.</w:t>
      </w:r>
    </w:p>
    <w:p>
      <w:pPr>
        <w:pStyle w:val="Normal"/>
        <w:numPr>
          <w:ilvl w:val="0"/>
          <w:numId w:val="2"/>
        </w:numPr>
        <w:spacing w:before="120" w:after="0"/>
        <w:jc w:val="both"/>
        <w:rPr>
          <w:rFonts w:ascii="Times New Roman" w:hAnsi="Times New Roman" w:cs="Times New Roman"/>
          <w:sz w:val="24"/>
        </w:rPr>
      </w:pPr>
      <w:r>
        <w:rPr>
          <w:rFonts w:cs="Times New Roman" w:ascii="Times New Roman" w:hAnsi="Times New Roman"/>
          <w:sz w:val="24"/>
        </w:rPr>
        <w:t>It is concluded that the Joined Party and other similarly situated individuals who have performed services for the Petitioner as escorts since January 1, 2004, are the Petitioner's employees and are not independent contractors.</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spacing w:before="0" w:after="120"/>
        <w:jc w:val="both"/>
        <w:rPr>
          <w:rFonts w:ascii="Times New Roman" w:hAnsi="Times New Roman" w:cs="Times New Roman"/>
          <w:sz w:val="24"/>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September 23, 2008</w:t>
      </w:r>
      <w:r>
        <w:rPr>
          <w:vanish/>
          <w:highlight w:val="yellow"/>
        </w:rPr>
        <w:t>&gt;</w:t>
      </w:r>
      <w:r>
        <w:rPr>
          <w:rFonts w:cs="Times New Roman" w:ascii="Times New Roman" w:hAnsi="Times New Roman"/>
          <w:sz w:val="24"/>
        </w:rPr>
        <w:t>, holding that the Joined Party is an employee be AFFIRMED.  It is recommended that the determination be MODIFIED to hold that other individuals performing services for the Petitioner as agent/escorts are the Petitioner's employees retroactive to January 1, 2004.</w:t>
      </w:r>
      <w:r>
        <w:rPr>
          <w:vanish/>
          <w:highlight w:val="yellow"/>
        </w:rPr>
        <w:t>&lt;&g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January 9,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12326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7</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7</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36:00Z</dcterms:created>
  <dc:creator>ALBRITT</dc:creator>
  <dc:description/>
  <cp:keywords/>
  <dc:language>en-US</dc:language>
  <cp:lastModifiedBy>ALBRITT</cp:lastModifiedBy>
  <cp:lastPrinted>2009-03-13T11:20:00Z</cp:lastPrinted>
  <dcterms:modified xsi:type="dcterms:W3CDTF">2009-04-15T15:36:00Z</dcterms:modified>
  <cp:revision>2</cp:revision>
  <dc:subject/>
  <dc:title>Docket No. 2008-112326L</dc:title>
</cp:coreProperties>
</file>